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865717726"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434383078"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53047437"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413300377"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